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5</w:t>
      </w:r>
      <w:r>
        <w:rPr>
          <w:b/>
          <w:sz w:val="36"/>
          <w:vertAlign w:val="superscript"/>
        </w:rPr>
        <w:t>th</w:t>
      </w:r>
      <w:r>
        <w:rPr>
          <w:b/>
          <w:sz w:val="36"/>
        </w:rPr>
        <w:t xml:space="preserve"> Grade Graduation Project Timeline</w:t>
      </w:r>
    </w:p>
    <w:tbl>
      <w:tblPr>
        <w:tblW w:w="96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510"/>
        <w:gridCol w:w="459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#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Titl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45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in Components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son 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ory Lesso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Slideshow of emotions”</w:t>
            </w:r>
          </w:p>
          <w:p>
            <w:pPr>
              <w:pStyle w:val="ColorfulListAccent1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What events in life produce all these emotions at the same time?”</w:t>
            </w:r>
          </w:p>
          <w:p>
            <w:pPr>
              <w:pStyle w:val="ColorfulListAccent1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Get into groups and share ideas</w:t>
            </w:r>
          </w:p>
          <w:p>
            <w:pPr>
              <w:pStyle w:val="ColorfulListAccent1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Discuss emotions and ways to express them  (artwork, music, dance, poetry, etc.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estigation </w:t>
              <w:br/>
              <w:t>Set-Up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Get into an investigation group (4)</w:t>
            </w:r>
          </w:p>
          <w:p>
            <w:pPr>
              <w:pStyle w:val="ColorfulListAccent1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Choose a role within the group (6)</w:t>
            </w:r>
          </w:p>
          <w:p>
            <w:pPr>
              <w:pStyle w:val="ColorfulListAccent1"/>
              <w:numPr>
                <w:ilvl w:val="0"/>
                <w:numId w:val="19"/>
              </w:numPr>
              <w:rPr>
                <w:sz w:val="20"/>
              </w:rPr>
            </w:pPr>
            <w:r>
              <w:rPr>
                <w:sz w:val="20"/>
              </w:rPr>
              <w:t>Begin Research/Interviewing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estigations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ontinue researching and interviewing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f students finish early, then begin compiling information for a presentation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son 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 presentation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Compile information for presenta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Prepare a presentation on your investigation finding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son 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ations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Present findings/discoveri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Synthesize the feelings, people and places, event, and typical elements of music of graduation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L &amp; Composer Question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Create a KWL Chart about Composing Music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 xml:space="preserve">Work in groups to create and prepare “wonderment” questions for a mystery guest composer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deo Conference and Composition Process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Video conference with a professional composer and ask our composition questio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Brainstorm a set of steps for composing our section of the Graduation so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Announce the section they will write (chorus, verse 1, or verse 2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yrics Composition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Break into groups to write lines/sentences based on the prompts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      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>Graduation means…”</w:t>
              <w:br/>
              <w:t xml:space="preserve">        “Graduation makes me feel…”   etc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In a whole group share lines, and vote on which lines to use, what order, and revise and change lines to fit the form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Finalize a set of lyrics for the class vers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yrics Share and Review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int out each classes lyric section and give it to the other 2 clas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 groups using different colored markers mark comments, comments, and suggestions for chan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llaborate with computer/classroom teachers to work on creating good poetic line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se Lyrics based on Peer suggestions &amp; Create Questions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Review the comments and suggestions from the other classes and revise and change our lyrics based on the classes’ suggestion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Create questions about the composition process for E-pals from another school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Pal Question and Answer Session between H-P and O-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Read and Review the answers to our classes questions from our E-Pal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iscuss the answers and what they mean to 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Brainstorm how we can use their answers to help us through the composition process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Answers of E-Pals and Continue to Revise Lyrics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 xml:space="preserve">Use the information from our E-Pal’s to continue composing and revising our piece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Review the new lyrics and create a tune to go with i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>Finalize a set of lyrics for our classes’ section of the song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ompaniment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</w:rPr>
              <w:t>Model how to think through creating an accompaniment based on mood and feel of lyric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 xml:space="preserve">Break into groups to write ideas on their lyrics pag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 xml:space="preserve">In a whole group synthesize and decide on ideas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pare the Song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 xml:space="preserve">Practice the whole song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 xml:space="preserve">Practice adding the accompaniment to the song, and decide who will play which parts in the performance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tice the Song &amp; Record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</w:rPr>
              <w:t>Practice the son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Record a video of their performanc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Send the video to the E-Pal School and show it to the other classe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e Feedback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 xml:space="preserve">Watch videos of other class at our E-Pal’s school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Generate feedback about how to improve conveying the expression (performance aspect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 xml:space="preserve">Send the feedback to our E-Pal School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Feedback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Analyze feedback from our E-Pals and work on incorporating their suggestion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Re-perform and re-record our performance and analyze if we fixed what they suggested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e &amp; Performance Practice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0"/>
              </w:rPr>
              <w:t xml:space="preserve">Discuss what we need to do to perform an expressive performance at the graduation, and how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 xml:space="preserve">Practice with expression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-Reflection &amp; Portfolio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0"/>
              </w:rPr>
              <w:t>Compile previous tweets/blogs/journals and review how your feelings changed since January about graduation and composing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Write a final wrap-up entry about the experience as a whol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 xml:space="preserve">Print out previous entries and put all entries in a portfolio/folder with a copy of the class song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e and Finalize Portfolio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Finalize and Finish up Portfolio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 xml:space="preserve">Review Performance Practices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 xml:space="preserve">Final practice for the graduatio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6:51:00Z</dcterms:created>
  <dc:creator>Computing &amp; Technology Services</dc:creator>
  <dc:description/>
  <cp:keywords/>
  <dc:language>en-US</dc:language>
  <cp:lastModifiedBy>Sarah Beasley</cp:lastModifiedBy>
  <dcterms:modified xsi:type="dcterms:W3CDTF">2010-07-07T16:51:00Z</dcterms:modified>
  <cp:revision>2</cp:revision>
  <dc:subject/>
  <dc:title/>
</cp:coreProperties>
</file>